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87257840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0"/>
                <w:numId w:val="4"/>
              </w:numPr>
              <w:spacing w:before="120" w:after="120"/>
              <w:jc w:val="center"/>
              <w:rPr/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PRŮVODNÍ ZPRÁVA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Měřítko výkresu</w:t>
            </w:r>
          </w:p>
        </w:tc>
        <w:tc>
          <w:tcPr>
            <w:tcW w:w="850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listů</w:t>
            </w:r>
          </w:p>
        </w:tc>
        <w:tc>
          <w:tcPr>
            <w:tcW w:w="851" w:type="dxa"/>
            <w:tcBorders/>
          </w:tcPr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Počet  A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4</w:t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  <w:t>Celke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6</w:t>
            </w:r>
          </w:p>
        </w:tc>
      </w:tr>
    </w:tbl>
    <w:p>
      <w:pPr>
        <w:pStyle w:val="Obsah1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Heading1"/>
        <w:rPr/>
      </w:pPr>
      <w:r>
        <w:rPr/>
        <w:t>A.   P R Ů V O D N Í   Z P R Á V 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Identifikační údaje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bě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ázev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ÚP ČR KoP Prostějov – rekonstrukce budovy nám. Spojenců 13, Prostějov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ísto 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áměstí Spojenců 13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tastrální území Prostějov, parc. č. 4780, 4838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Předmět projektové dokument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vá dokumentace řeší rekonstrukci stávajícího objektu –administrativní budovy Úřadu práce Prostějov na nám. Spojenců 13.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stavebníkovi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á republika – Úřad práce České republik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rlovo náměstí 1359/1, 128 00 Praha 28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Č: 72496991</w:t>
      </w:r>
    </w:p>
    <w:p>
      <w:pPr>
        <w:pStyle w:val="Textpsmene"/>
        <w:numPr>
          <w:ilvl w:val="1"/>
          <w:numId w:val="5"/>
        </w:numPr>
        <w:tabs>
          <w:tab w:val="clear" w:pos="708"/>
          <w:tab w:val="left" w:pos="-6096" w:leader="none"/>
          <w:tab w:val="left" w:pos="709" w:leader="none"/>
        </w:tabs>
        <w:spacing w:before="0" w:after="120"/>
        <w:ind w:left="709" w:hanging="709"/>
        <w:outlineLvl w:val="2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Údaje o zpracovateli projektové dokumentace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Generální projektan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AR a.s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zručova 17a 656 73 Brno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Č: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Č: CZ 2559444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l.:. +420 543 422 211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x:  +420 543 211 17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Hlavní inženýr projektu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Ing. Jiří Bartoš</w:t>
        <w:tab/>
        <w:tab/>
        <w:tab/>
        <w:tab/>
        <w:tab/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Architektonické a staveb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 a zodpovědná osoba:</w:t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Požárně bezpečnost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/>
      </w:pPr>
      <w:r>
        <w:rPr>
          <w:rFonts w:cs="Arial" w:ascii="Arial" w:hAnsi="Arial"/>
          <w:sz w:val="20"/>
        </w:rPr>
        <w:t>Vypracoval:</w:t>
        <w:tab/>
        <w:tab/>
        <w:tab/>
        <w:tab/>
        <w:t>Ing. Jana Macíková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vědná osoba:</w:t>
        <w:tab/>
        <w:tab/>
        <w:tab/>
        <w:t>Ing. Jiří Bartoš</w:t>
        <w:tab/>
        <w:tab/>
        <w:t>Číslo autorizace: 10044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tavebně konstrukční řeš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Marek Dostál</w:t>
        <w:tab/>
        <w:t>Číslo autorizace: 100392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 xml:space="preserve">Vytápění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Hynek Farka</w:t>
        <w:tab/>
        <w:tab/>
        <w:t>Číslo autorizace: 1003476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Vzduchotechnika a chlazení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TECH,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. Jiří David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Bronislav Lovecký</w:t>
        <w:tab/>
        <w:t>Číslo autorizace: 1001714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dravotechnika a plyn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 a zodpovědná osoba:</w:t>
        <w:tab/>
        <w:t>Ing. Jan Flidr</w:t>
        <w:tab/>
        <w:tab/>
        <w:t>Číslo autorizace: 1004483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Elektroinsta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Milan štěpánek, Bc Martin Olbrecht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Milan Štěpánek</w:t>
        <w:tab/>
        <w:tab/>
        <w:t>Číslo autorizace: 1004192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laboproudé rozvod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Bc. Vít Nebenführ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Zdeněk Illek</w:t>
        <w:tab/>
        <w:t>Číslo autorizace: 1003561</w:t>
      </w:r>
    </w:p>
    <w:p>
      <w:pPr>
        <w:pStyle w:val="Textpsmene"/>
        <w:numPr>
          <w:ilvl w:val="0"/>
          <w:numId w:val="0"/>
        </w:numPr>
        <w:spacing w:before="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Měření a regulace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at Control System s.r.o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ypracoval:</w:t>
        <w:tab/>
        <w:tab/>
        <w:tab/>
        <w:tab/>
        <w:t>Ing: Tomáš Koval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odpovědná osoba:</w:t>
        <w:tab/>
        <w:tab/>
        <w:tab/>
        <w:t>Ing. Aleš Adámek</w:t>
        <w:tab/>
        <w:t>číslo autorizace: 0700896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Seznam vstupních podkladů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mlouva o dílo 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udie, kterou vypracovala Prostějovská stavební agentura s.r.o., Uprkova 5, 796 01, Prostějov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ást dokumentace z 10/197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0" w:after="12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dnání s objednatelem a budoucím uživatelem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území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Rozsah řešeného území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Projekt řeší rekonstrukci stávajícího objektu nám. Spojenců 13, Prostějov. Objekt se nachází v zastavěné části města Prostějov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/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území podle jiných právních předpisů (památková rezervace, památková zóna, zvláště chráněné území, záplavové území apod.)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a žádná ochranná pásm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dtokových poměrech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avržené stavební úpravy objektu nemají vliv na odtokové poměry daného území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ouladu s územně plánovací dokumentací, nebylo-li vydáno územní rozhodnutí nebo územní opatření, případně nebyl-li vydán územní souhlas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ávající objekt byl postaven a využíván jako administrativní budova. Využití objektu se nemění. V rámci rekonstrukce objektu je navržena přístavba výtahu, pro kterou byl vydán územní souhlas stavebním úřadem města Prostějov pod SpZn.: SÚ/906/2013-Ing.M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dotčených orgánů budou splněny a zapracovány do projektové dokumentace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vyjí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</w:t>
      </w:r>
    </w:p>
    <w:p>
      <w:pPr>
        <w:pStyle w:val="Normal"/>
        <w:spacing w:before="0" w:after="120"/>
        <w:ind w:left="720" w:hanging="0"/>
        <w:rPr>
          <w:rFonts w:cs="Arial"/>
          <w:bCs/>
          <w:iCs/>
          <w:sz w:val="22"/>
          <w:szCs w:val="22"/>
          <w:u w:val="single"/>
        </w:rPr>
      </w:pPr>
      <w:r>
        <w:rPr>
          <w:rFonts w:cs="Arial"/>
          <w:bCs/>
          <w:iCs/>
          <w:sz w:val="22"/>
          <w:szCs w:val="22"/>
          <w:u w:val="single"/>
        </w:rPr>
        <w:t>Seznam souvisejících a podmiňujících investic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znám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pozemků a staveb dotčených prováděním stavby (podle katastru nemovitostí)</w:t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Řešené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budovy</w:t>
        <w:tab/>
        <w:t>vlastník</w:t>
      </w:r>
    </w:p>
    <w:p>
      <w:pPr>
        <w:pStyle w:val="Normal"/>
        <w:ind w:left="709" w:firstLine="11"/>
        <w:rPr/>
      </w:pPr>
      <w:r>
        <w:rPr>
          <w:rFonts w:cs="Arial"/>
        </w:rPr>
        <w:t>4780, 4838</w:t>
        <w:tab/>
        <w:t>č.p.2632</w:t>
        <w:tab/>
        <w:t xml:space="preserve">Česká republika, 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20" w:hanging="0"/>
        <w:rPr>
          <w:rFonts w:cs="Arial"/>
          <w:b/>
          <w:b/>
          <w:highlight w:val="yellow"/>
        </w:rPr>
      </w:pPr>
      <w:r>
        <w:rPr>
          <w:rFonts w:cs="Arial"/>
          <w:b/>
          <w:highlight w:val="yellow"/>
        </w:rPr>
      </w:r>
    </w:p>
    <w:p>
      <w:pPr>
        <w:pStyle w:val="Normal"/>
        <w:ind w:left="720" w:hanging="0"/>
        <w:rPr>
          <w:rFonts w:cs="Arial"/>
          <w:b/>
          <w:b/>
        </w:rPr>
      </w:pPr>
      <w:r>
        <w:rPr>
          <w:rFonts w:cs="Arial"/>
          <w:b/>
        </w:rPr>
        <w:t>Sousední pozemky a stavby</w:t>
      </w:r>
    </w:p>
    <w:p>
      <w:pPr>
        <w:pStyle w:val="Normal"/>
        <w:ind w:left="720" w:hanging="0"/>
        <w:rPr/>
      </w:pPr>
      <w:r>
        <w:rPr>
          <w:rFonts w:cs="Arial"/>
          <w:i/>
        </w:rPr>
        <w:t>Parc.č.</w:t>
        <w:tab/>
        <w:tab/>
        <w:t>č. budovy</w:t>
        <w:tab/>
        <w:t>vlastník</w:t>
      </w:r>
    </w:p>
    <w:p>
      <w:pPr>
        <w:pStyle w:val="Normal"/>
        <w:ind w:left="720" w:hanging="0"/>
        <w:rPr/>
      </w:pPr>
      <w:r>
        <w:rPr>
          <w:rFonts w:cs="Arial"/>
        </w:rPr>
        <w:t>4781</w:t>
        <w:tab/>
        <w:tab/>
        <w:t>č.p.2633</w:t>
        <w:tab/>
        <w:t>Česká republika,</w:t>
      </w:r>
    </w:p>
    <w:p>
      <w:pPr>
        <w:pStyle w:val="Normal"/>
        <w:ind w:left="3544" w:hanging="4"/>
        <w:rPr>
          <w:rFonts w:cs="Arial"/>
        </w:rPr>
      </w:pPr>
      <w:r>
        <w:rPr>
          <w:rFonts w:cs="Arial"/>
        </w:rPr>
        <w:t>příslušnost hospodařit s majetkem státu - Úřad práce České republiky, Karlovo nám. 1359/1, 128 00 Praha 28</w:t>
      </w:r>
    </w:p>
    <w:p>
      <w:pPr>
        <w:pStyle w:val="Normal"/>
        <w:ind w:left="709" w:firstLine="11"/>
        <w:rPr/>
      </w:pPr>
      <w:r>
        <w:rPr>
          <w:rFonts w:cs="Arial"/>
        </w:rPr>
        <w:t>4783</w:t>
        <w:tab/>
        <w:tab/>
        <w:t>č.p.1552</w:t>
        <w:tab/>
        <w:t>Česká republika,</w:t>
      </w:r>
    </w:p>
    <w:p>
      <w:pPr>
        <w:pStyle w:val="Normal"/>
        <w:ind w:left="3544" w:firstLine="11"/>
        <w:rPr/>
      </w:pPr>
      <w:r>
        <w:rPr>
          <w:rFonts w:cs="Arial"/>
        </w:rPr>
        <w:t xml:space="preserve">příslušnost hospodařit s majetkem státu – Ministerstvo zemědělství, </w:t>
      </w:r>
      <w:r>
        <w:rPr>
          <w:rFonts w:cs="Segoe UI" w:ascii="Segoe UI" w:hAnsi="Segoe UI"/>
          <w:color w:val="000000"/>
        </w:rPr>
        <w:t>Těšnov 65/17, Nové Město, 11705 Praha 1</w:t>
      </w:r>
    </w:p>
    <w:p>
      <w:pPr>
        <w:pStyle w:val="Normal"/>
        <w:ind w:left="720" w:hanging="0"/>
        <w:rPr/>
      </w:pPr>
      <w:r>
        <w:rPr>
          <w:rFonts w:cs="Arial"/>
        </w:rPr>
        <w:t>4835</w:t>
        <w:tab/>
        <w:tab/>
        <w:t>č.p.2654</w:t>
        <w:tab/>
        <w:t>Ing. Jiří Bo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Ing. Jan Poláček, Budovcova 2654/2, 79601 Prostějov</w:t>
      </w:r>
    </w:p>
    <w:p>
      <w:pPr>
        <w:pStyle w:val="Normal"/>
        <w:ind w:left="3544" w:firstLine="11"/>
        <w:rPr>
          <w:rFonts w:cs="Arial"/>
        </w:rPr>
      </w:pPr>
      <w:r>
        <w:rPr>
          <w:rFonts w:cs="Arial"/>
        </w:rPr>
        <w:t>Eva Poláčková, Budovcova 2654/2, 79601 Prostějov</w:t>
      </w:r>
    </w:p>
    <w:p>
      <w:pPr>
        <w:pStyle w:val="Normal"/>
        <w:ind w:left="720" w:hanging="0"/>
        <w:rPr/>
      </w:pPr>
      <w:r>
        <w:rPr>
          <w:rFonts w:cs="Arial"/>
        </w:rPr>
        <w:t>4836</w:t>
        <w:tab/>
        <w:tab/>
        <w:t>č.p.2655</w:t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Krajské ředitelství policie Olomouckého kraje, tř. Kosmonautů 189/10, Hodolany , 779 00 Olomouc</w:t>
      </w:r>
    </w:p>
    <w:p>
      <w:pPr>
        <w:pStyle w:val="Normal"/>
        <w:ind w:left="720" w:hanging="0"/>
        <w:rPr>
          <w:rFonts w:cs="Arial"/>
        </w:rPr>
      </w:pPr>
      <w:r>
        <w:rPr>
          <w:rFonts w:cs="Arial"/>
        </w:rPr>
        <w:t>4837</w:t>
        <w:tab/>
        <w:tab/>
        <w:tab/>
        <w:tab/>
        <w:t>Česká republika,</w:t>
      </w:r>
    </w:p>
    <w:p>
      <w:pPr>
        <w:pStyle w:val="Normal"/>
        <w:ind w:left="3544" w:hanging="0"/>
        <w:rPr>
          <w:rFonts w:cs="Arial"/>
        </w:rPr>
      </w:pPr>
      <w:r>
        <w:rPr>
          <w:rFonts w:cs="Arial"/>
        </w:rPr>
        <w:t>Státní pozemkový úřad, Husinecká 1024/11a, Žižkov, 130 00, Praha 3</w:t>
      </w:r>
    </w:p>
    <w:p>
      <w:pPr>
        <w:pStyle w:val="Normal"/>
        <w:ind w:left="720" w:hanging="0"/>
        <w:rPr/>
      </w:pPr>
      <w:r>
        <w:rPr>
          <w:rFonts w:cs="Arial"/>
        </w:rPr>
        <w:t>7987, 7998, 7999</w:t>
        <w:tab/>
        <w:tab/>
      </w:r>
      <w:r>
        <w:rPr>
          <w:rFonts w:cs="Segoe UI" w:ascii="Segoe UI" w:hAnsi="Segoe UI"/>
          <w:color w:val="000000"/>
        </w:rPr>
        <w:t>Statutární město Prostějov</w:t>
      </w:r>
    </w:p>
    <w:p>
      <w:pPr>
        <w:pStyle w:val="Normal"/>
        <w:ind w:left="3544" w:hanging="0"/>
        <w:rPr>
          <w:rFonts w:ascii="Segoe UI" w:hAnsi="Segoe UI" w:cs="Segoe UI"/>
          <w:color w:val="000000"/>
        </w:rPr>
      </w:pPr>
      <w:r>
        <w:rPr>
          <w:rFonts w:cs="Segoe UI" w:ascii="Segoe UI" w:hAnsi="Segoe UI"/>
          <w:color w:val="000000"/>
        </w:rPr>
        <w:t>nám. T. G. Masaryka 130/14, 79601 Prostěj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údaje o stavbě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ová stavba nebo změna dokončené stavby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Jedná se o rekonstrukci stávajícího objektu - administrativní budov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čel užívání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objekt občanské vybavenosti – administrativní budova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trvalá nebo dočasná stavb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Jedná se o stavbu trvalou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ochraně stavby podle jiných právních předpisů (kulturní památka apod.)</w:t>
      </w:r>
    </w:p>
    <w:p>
      <w:pPr>
        <w:pStyle w:val="Normal"/>
        <w:spacing w:before="0" w:after="120"/>
        <w:ind w:left="720" w:hanging="0"/>
        <w:rPr/>
      </w:pPr>
      <w:r>
        <w:rPr>
          <w:rFonts w:cs="Arial"/>
        </w:rPr>
        <w:t>Nejsou známy žádné údaje o ochran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dodržení technických požadavků na stavby a obecných technických požadavků zabezpečujících bezbariérové užívání staveb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Stavební úpravy jsou navrženy v souladu s platnou vyháškou č.398/2009Sb., o obecných technických požadavcích zabezpečujících bezbariérové užívání staveb. 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 xml:space="preserve">V rámci stavebních úprav bude provedena u hlavního vstupu rampa překonávající rozdíl mezi chodníkem a úrovní podlahy 1.NP. 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Údaje o splnění požadavků dotčených orgánů a požadavků vyplývajících jiných právních předpisů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Případné požadavky budou doplněny a zapracovány do projektové dokumentace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Seznam výjimek a úlevových řeš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Nejsou stanoveny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navrhované kapacity stavby (zastavěná plocha, obestavěný prostor, užitná plocha, počet funkčních jednotek a jejich velikosti, počet uživatelů/pracovníků apod.)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estavěný prostor objektu</w:t>
        <w:tab/>
        <w:tab/>
        <w:tab/>
        <w:t>20241 m3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žitná plocha objektu</w:t>
        <w:tab/>
        <w:tab/>
        <w:tab/>
        <w:tab/>
        <w:t>3772 m2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čet uživatelů/pracovníků</w:t>
        <w:tab/>
        <w:tab/>
        <w:tab/>
        <w:t>cca 96 osob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základní předpoklady výstavby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hájení rekonstrukce se předpokládá 04/2014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ba výstavby se předpokládá 10 měsíců.</w:t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konstrukce objektu se předpokládá v jedné etapě.</w:t>
      </w:r>
    </w:p>
    <w:p>
      <w:pPr>
        <w:pStyle w:val="Textpsmene"/>
        <w:numPr>
          <w:ilvl w:val="0"/>
          <w:numId w:val="0"/>
        </w:numPr>
        <w:spacing w:before="120" w:after="120"/>
        <w:ind w:left="709" w:hanging="0"/>
        <w:outlineLvl w:val="2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  <w:t>orientační náklady stavb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45,0 mil. Kč včetně DPH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before="120" w:after="120"/>
        <w:ind w:left="720" w:hanging="720"/>
        <w:jc w:val="both"/>
        <w:rPr>
          <w:rFonts w:cs="Arial"/>
          <w:b/>
          <w:b/>
          <w:iCs/>
          <w:sz w:val="28"/>
          <w:szCs w:val="28"/>
        </w:rPr>
      </w:pPr>
      <w:r>
        <w:rPr>
          <w:rFonts w:cs="Arial"/>
          <w:b/>
          <w:iCs/>
          <w:sz w:val="28"/>
          <w:szCs w:val="28"/>
        </w:rPr>
        <w:t>Členění stavby na objekty a technická a technologická zařízení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tavba je člena na: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1 hlavní objekt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SO 02 zpevněné plochy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  <w:t>TZ 01 výtahy a zvedací plošina</w:t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ind w:left="720" w:hanging="0"/>
        <w:rPr>
          <w:rFonts w:cs="Arial"/>
        </w:rPr>
      </w:pPr>
      <w:r>
        <w:rPr>
          <w:rFonts w:cs="Arial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psmene"/>
        <w:numPr>
          <w:ilvl w:val="0"/>
          <w:numId w:val="0"/>
        </w:numPr>
        <w:tabs>
          <w:tab w:val="clear" w:pos="708"/>
          <w:tab w:val="left" w:pos="-3060" w:leader="none"/>
        </w:tabs>
        <w:spacing w:before="120" w:after="0"/>
        <w:ind w:left="720" w:hanging="0"/>
        <w:outlineLvl w:val="9"/>
        <w:rPr/>
      </w:pPr>
      <w:r>
        <w:rPr>
          <w:rFonts w:cs="Arial" w:ascii="Arial" w:hAnsi="Arial"/>
          <w:sz w:val="20"/>
        </w:rPr>
        <w:t>V Brně 12/2013</w:t>
        <w:tab/>
        <w:tab/>
        <w:tab/>
        <w:tab/>
        <w:tab/>
        <w:tab/>
        <w:tab/>
        <w:t>Vypracoval: Ing. Jiří Bartoš</w:t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zpráv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>
        <w:rFonts w:cs="Arial"/>
        <w:sz w:val="16"/>
      </w:rPr>
    </w:pPr>
    <w:r>
      <w:rPr>
        <w:rFonts w:cs="Arial"/>
        <w:sz w:val="16"/>
      </w:rPr>
      <w:t>Dokumentace pro výběr zhotovitele</w:t>
    </w:r>
  </w:p>
  <w:p>
    <w:pPr>
      <w:pStyle w:val="Footer"/>
      <w:rPr/>
    </w:pPr>
    <w:r>
      <w:rPr>
        <w:rFonts w:cs="Arial"/>
        <w:sz w:val="16"/>
      </w:rPr>
      <w:t>Průvodní  zpráv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889477021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922225576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6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6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6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6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6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8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7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7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7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09:06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3-12-18T12:55:00Z</dcterms:modified>
  <cp:revision>21</cp:revision>
  <dc:subject/>
  <dc:title>Zde stiskni   a napiš název akce</dc:title>
</cp:coreProperties>
</file>